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323027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18552140"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6918893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648349285"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90797468"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